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Глава Кыштовскогосельсовета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--------------------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В.Шипчин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4.09.2017г.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ind w:left="-425" w:right="6"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Я ОБ ОТКРЫТОМ АУКЦИОНЕ</w:t>
      </w:r>
    </w:p>
    <w:p>
      <w:pPr>
        <w:pStyle w:val="Normal"/>
        <w:spacing w:lineRule="auto" w:line="240" w:before="0" w:after="0"/>
        <w:ind w:left="-425" w:right="6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ОДАЖЕ МУНИЦИПАЛЬНОГО ИМУЩЕСТВА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е сообщение</w:t>
      </w:r>
    </w:p>
    <w:p>
      <w:pPr>
        <w:pStyle w:val="Normal"/>
        <w:spacing w:lineRule="auto" w:line="240" w:before="0" w:after="0"/>
        <w:ind w:left="-425" w:right="6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даже муниципального имущества,</w:t>
      </w:r>
    </w:p>
    <w:p>
      <w:pPr>
        <w:pStyle w:val="Normal"/>
        <w:spacing w:lineRule="auto" w:line="240" w:before="0" w:after="0"/>
        <w:ind w:right="57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ложенного по адресу: Новосибирская область, Кыштовский район, село Кыштовка, ул.Павлодарская,  дом 5</w:t>
      </w:r>
    </w:p>
    <w:p>
      <w:pPr>
        <w:pStyle w:val="Normal"/>
        <w:spacing w:lineRule="auto" w:line="240" w:before="0" w:after="0"/>
        <w:ind w:right="57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Кыштовка                                                                                                                 4 сентября 2017года</w:t>
      </w:r>
    </w:p>
    <w:p>
      <w:pPr>
        <w:pStyle w:val="Normal"/>
        <w:spacing w:lineRule="auto" w:line="240" w:before="280" w:after="280"/>
        <w:ind w:right="6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Кыштовского сельсовета  Кыштовского района  Новосибирской области, именуемая в дальнейшем «Продавец»,  в соответствии с  «Прогнозным планом приватизации муниципального имущества Кыштовского сельсовета Кыштовского района Новосибирской области», утвержденного решением 23-й сессии Совета депутатов Кыштовского сельсовета от 09.12.2016г. и на основании Постановления  главы Кыштовского сельсовета  от 09  июня  2017г. № 72 «О проведении торгов по продаже муниципального  имущества»  сообщает о проведении торгов в форме аукциона, открытого по составу участников с подачей предложений о цене имущества в закрытой форме. </w:t>
      </w:r>
    </w:p>
    <w:p>
      <w:pPr>
        <w:pStyle w:val="Normal"/>
        <w:spacing w:lineRule="auto" w:line="240" w:before="280" w:after="280"/>
        <w:ind w:left="-425" w:right="6"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 и характеристика, выставляемого на аукцион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именование: Гараж, нежилое здание. Площадь 1133,8 кв.м. Инвентарный номер 0101020031 Литер: А. Этажность: 1.  Адрес (местоположение): 632270 Новосибирская область, Кыштовский район, село Кыштовка, ул. Павлодарская , дом 5. </w:t>
      </w:r>
    </w:p>
    <w:p>
      <w:pPr>
        <w:pStyle w:val="Normal"/>
        <w:spacing w:lineRule="auto" w:line="24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дастровый (или условный) номер 54:16:010119:0004:16:00242/001. Свидетельство о государственной регистрации права - 54АГ 584885 от 30.07.2009г..</w:t>
      </w:r>
    </w:p>
    <w:p>
      <w:pPr>
        <w:pStyle w:val="Normal"/>
        <w:spacing w:lineRule="auto" w:line="240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ный участок площадью 7809 кв.м., категория земель: земли населенных пунктов – для размещения и эксплуатации нежилых зданий. Кадастровый (или условный) номер: 54:16:010119:8. Свидетельство  о государственной регистрации права – 54 АД 018416 от 17.02.2011г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приват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продажа муниципального имущества на аукционе открытом по составу участников с подачей предложений о цене имущества в  закрытой форме.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цена продажи имущества:</w:t>
      </w:r>
      <w:r>
        <w:rPr>
          <w:rFonts w:cs="Times New Roman" w:ascii="Times New Roman" w:hAnsi="Times New Roman"/>
          <w:bCs/>
          <w:sz w:val="24"/>
          <w:szCs w:val="24"/>
        </w:rPr>
        <w:t xml:space="preserve">  нежилое здание:  585 668,00  тысяч рублей (Пятьсот восемьдесят пять тысяч шестьсот шестьдесят восемь рублей ) 00 копеек.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ный участок: 337 322,00 тысяч рублей ( Триста тридцать семь тысяч триста двадцать два рубля ) 00 копеек.</w:t>
      </w:r>
    </w:p>
    <w:p>
      <w:pPr>
        <w:pStyle w:val="Normal"/>
        <w:ind w:right="1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:</w:t>
      </w:r>
      <w:r>
        <w:rPr>
          <w:rFonts w:cs="Times New Roman" w:ascii="Times New Roman" w:hAnsi="Times New Roman"/>
          <w:bCs/>
          <w:sz w:val="24"/>
          <w:szCs w:val="24"/>
        </w:rPr>
        <w:t xml:space="preserve"> 922 990,00  (девятьсот двадцать две  тысячи девятьсот девяносто ) рублей 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подачи предложений о цене имуществ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рыт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едложения о цене участниками аукциона </w:t>
      </w:r>
      <w:r>
        <w:rPr>
          <w:rFonts w:cs="Times New Roman" w:ascii="Times New Roman" w:hAnsi="Times New Roman"/>
          <w:sz w:val="24"/>
          <w:szCs w:val="24"/>
        </w:rPr>
        <w:t>подаются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лата цены продажи имущества вносится единовременно, рассрочка не предоставляется. 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ер зада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20 % от начальной цены): 184 598,00 ( сто восемьдесят четыре тысячи пятьсот девяносто восемь )  рублей 00 копеек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астию в аукционе допускаются любые юридические и физические лица, своевременно подавшие заявку на участие в аукционе и представившие документы в соответствии с перечнем, объявленным в настоящем информационном сообщении, обеспечившие поступление на счет Продавца, указанный в настоящем информационном сообщении, установленной суммы задатка в указанный срок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, дата начала и дата окончания подачи заяв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явки с прилагаемыми к ним документами принимаются Продавцом по рабочим дням с 9.00 до 17.00 час. (время местное) начиная с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5.09.2017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 адресу Продавца: Новосибирская область, с. Кыштовка, ул. Ленина  д. 42, каб. заместителя главы администрации Кыштовского сельсовета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иться с формой заявки, условиями договора о задатке и договора купли-продажи, а также иными сведениями об имуществе можно в дни приема заявок по адресу Продавца, а также на официальном сайте РФ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йте администрации Кыштовского сельсовет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yshtov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елефон для справок: 8(38371)21-388,  адрес электронная почт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gg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kyshtov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nskne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, подтверждающим поступление задатка на счет Продавца, является выписка со счета Продавца. Обязанность доказать свое право на участие в аукционе лежит на претендент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дача заявок заканчивается: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04.10.20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в 10 час. 00 мин. (время местное)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ата подведения итогов приема заявок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5 октября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 г. в 11 час. 00 мин. (время местное) по адресу Продавца (Новосибирская область, с. Кыштовка, ул. Ленина  д. 42, каб. зам. главы администрации Кыштовского сельсовета)  аукционная комиссия (далее Комиссия) рассматривает заявки и документы Претендентов и подписывает протокол признания Претендентов участниками аукциона. Претендент приобретает статус участника аукциона с момента подписания членами комиссии данного протокола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ата подведения итогов продажи имуществ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 окт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7 г. в 11 час. 00 мин. (время местное) по адресу Продавца (Новосибирская область, с. Кыштовка, ул. Ленина  д. 42, каб. зам. главы администрации Кыштовского сельсовета). Регистрация участников производится в день проведения аукциона с 09ч. 00 мин. до 10ч. 45 ми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кументы, представляемые для участия в аукционе: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явка  в двух экземплярах по утвержденной продавцом форме. Один экземпляр заявки, удостоверенный подписью продавца, возвращается претенденту с указанием даты и времени (часы и минуты) приема заявки.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латежный документ с отметкой банка об исполнении, подтверждающий внесение претендентом задатка в счет обеспечения оплаты имущества в соответствии с договором о задатке, заключаемым с Продавцом до перечисления денежных средств. Задаток перечисляется на счет Продавца по следующим реквизитам: </w:t>
      </w:r>
      <w:r>
        <w:rPr>
          <w:rFonts w:cs="Times New Roman" w:ascii="Times New Roman" w:hAnsi="Times New Roman"/>
          <w:sz w:val="24"/>
          <w:szCs w:val="24"/>
        </w:rPr>
        <w:t xml:space="preserve">получатель: Администрация Кыштовского сельсовета, Кыштовского района, Новосибирской области  ИНН 5430100687, КПП 543001001, расчетный счет 40302810609165000002, корреспондентский счет 3010181010000000850 в  Банк «Левобережный» (ПАО), БИК 04500485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значении платежа указывается: «Задаток за участие в аукционе  26.07. 2017 г.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платежа - денежные средства в валюте Российской Федерации (рубли)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Юридические лица: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ы не все документы в соответствии с перечнем, указанным в информационном сообщении (за исключением предложений о цене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 подтверждено поступление в установленный срок задатка на счет, указанный в информационном сообщении. 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ы, признанные комиссией участниками аукциона, а также претенденты, не допущенные к участию в аукционе, уведомляются об этом путем вручения им под расписку соответствующего уведомления либо по почте (заказным письмом) в срок не позднее следующего рабочего дня с даты оформления данного решения протоколом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 аукциона, предложивший наиболее высокую цену за выставленное на аукцион имущество. 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об итогах продажи имущества с момента его подписания приобретает юридическую силу и является документом, удостоверяющим право Победителя на заключение договора купли-продажи имущества. Уведомление о признании участника аукциона Победителем и Протокол об итогах продажи имущества выдаются Победителю или его полномочному представителю под расписку либо высылаются ему по почте (заказным письмом) в течение пяти дней с даты подведения итогов продажи имущества.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купли-продажи имущества заключается между Продавцом и Победителем аукциона не ранее 10 дней и не позднее 15 рабочих дней с даты подведения итогов продажи имущества. При уклонении или отказе Победителя аукциона от заключения в установленный срок договора купли-продажи имущества задаток ему не возвращается, и результаты аукциона аннулируются Продавцом.</w:t>
      </w:r>
    </w:p>
    <w:p>
      <w:pPr>
        <w:pStyle w:val="Normal"/>
        <w:spacing w:lineRule="auto" w:line="240" w:before="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 всем участникам аукциона, за исключением его победителя, в течение 5 (пяти) дней с даты подведения итогов продажи имущества.</w:t>
      </w:r>
    </w:p>
    <w:p>
      <w:pPr>
        <w:pStyle w:val="Normal"/>
        <w:spacing w:lineRule="auto" w:line="240" w:before="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приобретаемого на аукционе имущества производится по реквизитам, в порядке, размере и сроки, определенные в договоре купли-продажи имущества. Задаток, внесенный Покупателем на счет Продавца, засчитывается в оплату приобретаемого имущества. 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-продажи. Передача имущества Победителю аукциона и оформление права собственности на него осуществляется в порядке, установленном законодательством Российской Федерации и договором купли-продажи, после полной оплаты стоимости имущества. Факт оплаты подтверждается выпиской со счета Продавца о поступлении средств в размере и в порядке, указанном в договоре купли-продажи.</w:t>
      </w:r>
    </w:p>
    <w:p>
      <w:pPr>
        <w:pStyle w:val="Normal"/>
        <w:spacing w:lineRule="auto" w:line="240" w:before="28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такого отзыва заявки до окончания приема заявок поступивший от Претендента задаток возвращается в срок не поздне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Normal"/>
        <w:spacing w:lineRule="auto" w:line="240" w:before="280" w:after="280"/>
        <w:ind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нтересованные лица могут осмотреть имущество по месту его нахождения. Осмотр будет проводиться в 11-00 час. 14 сентября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г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предыдущих торгах по продаже вышеуказанного муниципального имущества: торги по вышеуказанному имуществу не проводились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информационное сообщение является публичной офертой для заключения договора о задатке в соответствии со  статьей 437 Гражданского кодекса Российской Федерации, а подача претендентом заявки и перечисление задатка 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ход права собственности на Имущество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ча покупателю Имущества и оформление права собственности на него осуществляется в порядке, установленном законодательством Российской Федерации и договором купли – продажи. Право собственности на Имущество переходит к покупателю с момента государственной регистрации перехода права собственности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 оформлению права собственности в полном объеме возлагаются на покупателя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е положения.</w:t>
      </w:r>
    </w:p>
    <w:p>
      <w:pPr>
        <w:pStyle w:val="Normal"/>
        <w:spacing w:lineRule="auto" w:line="240" w:before="28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аукциона, не нашедшие отражения в настоящем информационном сообщении регулируются законодательством Российской Федерации.</w:t>
      </w:r>
    </w:p>
    <w:p>
      <w:pPr>
        <w:pStyle w:val="Normal"/>
        <w:spacing w:lineRule="auto" w:line="240" w:before="0" w:after="28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ыштовского сельсовета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ыштовского района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                      Н.В.Шипчи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before="6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6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basedOn w:val="Normal"/>
    <w:qFormat/>
    <w:pPr>
      <w:tabs>
        <w:tab w:val="clear" w:pos="708"/>
        <w:tab w:val="left" w:pos="1080" w:leader="none"/>
      </w:tabs>
      <w:ind w:right="21" w:hanging="0"/>
      <w:jc w:val="both"/>
    </w:pPr>
    <w:rPr>
      <w:sz w:val="28"/>
      <w:szCs w:val="28"/>
    </w:rPr>
  </w:style>
  <w:style w:type="paragraph" w:styleId="12">
    <w:name w:val="Обычный+12"/>
    <w:basedOn w:val="Style15"/>
    <w:qFormat/>
    <w:pPr>
      <w:spacing w:lineRule="auto" w:line="240"/>
      <w:jc w:val="right"/>
    </w:pPr>
    <w:rPr>
      <w:rFonts w:ascii="Times New Roman" w:hAnsi="Times New Roman" w:cs="Times New Roman"/>
      <w:sz w:val="24"/>
      <w:szCs w:val="24"/>
    </w:rPr>
  </w:style>
  <w:style w:type="paragraph" w:styleId="121">
    <w:name w:val="Обычный + 12"/>
    <w:basedOn w:val="12"/>
    <w:qFormat/>
    <w:pPr/>
    <w:rPr/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.kyshtovka.ru/" TargetMode="External"/><Relationship Id="rId4" Type="http://schemas.openxmlformats.org/officeDocument/2006/relationships/hyperlink" Target="mailto:kgg@kyshtovka.nskn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22:00Z</dcterms:created>
  <dc:creator>Admin</dc:creator>
  <dc:description/>
  <cp:keywords/>
  <dc:language>en-US</dc:language>
  <cp:lastModifiedBy>Пользователь Windows</cp:lastModifiedBy>
  <cp:lastPrinted>2017-06-09T12:27:00Z</cp:lastPrinted>
  <dcterms:modified xsi:type="dcterms:W3CDTF">2017-09-04T05:37:00Z</dcterms:modified>
  <cp:revision>65</cp:revision>
  <dc:subject/>
  <dc:title/>
</cp:coreProperties>
</file>